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/>
        </w:rPr>
      </w:pPr>
      <w:r>
        <w:rPr>
          <w:rFonts w:cs="Times New Roman" w:ascii="Times New Roman" w:hAnsi="Times New Roman"/>
          <w:b/>
          <w:sz w:val="28"/>
          <w:szCs w:val="24"/>
          <w:lang w:val="sr-RS"/>
        </w:rPr>
        <w:t xml:space="preserve">ГЛОБАЛНИ (ВРЕМЕНСКА ДИНАМИКА) ПЛАН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/>
        </w:rPr>
      </w:pPr>
      <w:r>
        <w:rPr>
          <w:rFonts w:cs="Times New Roman" w:ascii="Times New Roman" w:hAnsi="Times New Roman"/>
          <w:b/>
          <w:sz w:val="28"/>
          <w:szCs w:val="24"/>
          <w:lang w:val="sr-RS"/>
        </w:rPr>
        <w:t>Школска ______ /______ . год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ставни предмет: ЕНГЛЕСКИ ЈЕЗИК                                                                                        Наставник: ____________________________</w:t>
      </w:r>
    </w:p>
    <w:p>
      <w:pPr>
        <w:pStyle w:val="Normal"/>
        <w:tabs>
          <w:tab w:val="clear" w:pos="420"/>
          <w:tab w:val="left" w:pos="7605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зред: ПРВИ                                                                                                                                       Смер/тип гимназије: СВИ СМЕРОВИ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Недељни фонд часова: 2           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Годишњи фонд часова: 7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26"/>
          <w:lang w:val="ru-RU"/>
        </w:rPr>
      </w:pPr>
      <w:r>
        <w:rPr>
          <w:rFonts w:cs="Times New Roman" w:ascii="Times New Roman" w:hAnsi="Times New Roman"/>
          <w:b/>
          <w:sz w:val="16"/>
          <w:szCs w:val="26"/>
          <w:lang w:val="ru-RU"/>
        </w:rPr>
        <w:t xml:space="preserve">ЦИЉ НАСТАВЕ И УЧЕЊА: </w:t>
      </w:r>
      <w:r>
        <w:rPr>
          <w:rFonts w:cs="Times New Roman" w:ascii="Times New Roman" w:hAnsi="Times New Roman"/>
          <w:bCs/>
          <w:sz w:val="16"/>
          <w:szCs w:val="26"/>
          <w:lang w:val="ru-RU"/>
        </w:rPr>
        <w:t>Циљ</w:t>
      </w:r>
      <w:r>
        <w:rPr>
          <w:rFonts w:cs="Times New Roman" w:ascii="Times New Roman" w:hAnsi="Times New Roman"/>
          <w:b/>
          <w:sz w:val="1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6"/>
          <w:lang w:val="ru-RU"/>
        </w:rPr>
        <w:t>наставе енглеског језика је развијање сазнајних и интелектуалних способности ученика, његових хуманистичких, моралних и естетских ставова, стицање позитивног односа према другим језицима и културама, као и према сопственом језику и културном наслеђу, уз уважавање различитости и навикавање на отвореност у комуникацији, стицање свести и сазнања о функционисању страног и матерњег језика.</w:t>
      </w:r>
      <w:r>
        <w:rPr>
          <w:rFonts w:cs="Times New Roman" w:ascii="Times New Roman" w:hAnsi="Times New Roman"/>
          <w:b/>
          <w:sz w:val="16"/>
          <w:szCs w:val="26"/>
          <w:lang w:val="ru-RU"/>
        </w:rPr>
        <w:tab/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49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/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49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YOUTH CULTURE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6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I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WHAT AN EXPERIENCE!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6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II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GOING PLACES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6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V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NOWADAYS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6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HELP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6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I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TIME OU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6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II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OD JOB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6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III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WAY OF LIFE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6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TING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8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/>
        </w:rPr>
      </w:pPr>
      <w:r>
        <w:rPr>
          <w:rFonts w:cs="Times New Roman" w:ascii="Times New Roman" w:hAnsi="Times New Roman"/>
          <w:b/>
          <w:sz w:val="28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/>
        </w:rPr>
      </w:pPr>
      <w:r>
        <w:rPr>
          <w:rFonts w:cs="Times New Roman" w:ascii="Times New Roman" w:hAnsi="Times New Roman"/>
          <w:b/>
          <w:sz w:val="28"/>
          <w:szCs w:val="24"/>
          <w:lang w:val="sr-RS"/>
        </w:rPr>
        <w:t xml:space="preserve">ГЛОБАЛНИ (ГОДИШЊИ) ПЛАН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/>
        </w:rPr>
      </w:pPr>
      <w:r>
        <w:rPr>
          <w:rFonts w:cs="Times New Roman" w:ascii="Times New Roman" w:hAnsi="Times New Roman"/>
          <w:b/>
          <w:sz w:val="28"/>
          <w:szCs w:val="24"/>
          <w:lang w:val="sr-RS"/>
        </w:rPr>
        <w:t>Школска ______ /______ . год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ставни предмет: ЕНГЛЕСКИ ЈЕЗИК                                                                                        Наставник: ____________________________</w:t>
      </w:r>
    </w:p>
    <w:p>
      <w:pPr>
        <w:pStyle w:val="Normal"/>
        <w:tabs>
          <w:tab w:val="clear" w:pos="420"/>
          <w:tab w:val="left" w:pos="7605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зред: ПРВИ                                                                                                                                       Смер/тип гимназије: СВИ СМЕРОВИ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Недељни фонд часова: 2           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Годишњи фонд часова: 74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20"/>
        <w:gridCol w:w="3107"/>
        <w:gridCol w:w="2950"/>
        <w:gridCol w:w="3833"/>
        <w:gridCol w:w="2048"/>
      </w:tblGrid>
      <w:tr>
        <w:trPr>
          <w:trHeight w:val="75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дни број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/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(МПК)</w:t>
            </w:r>
          </w:p>
        </w:tc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КОМПЕТЕНЦИЈЕ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АНДАРД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СХОДИ</w:t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ШТА ПРЕДМЕНТА КОМПЕТЕНЦИЈА (ОП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ПЕЦИФИЧНЕ ПРЕДМЕТНЕ КОМПЕТЕНЦИЈ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(СПК1, СПК2, СПК3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footnoteReference w:id="3"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ХОДИ ОБРАЗОВНОГ ЦИКЛУСА (ИОЦ)</w:t>
            </w:r>
          </w:p>
        </w:tc>
      </w:tr>
      <w:tr>
        <w:trPr>
          <w:trHeight w:val="101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211362107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YOUTH CULTUR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уника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лична презентација, разговори међу младима, опис лич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игитална компетен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комуникација путем телефона, блогова, онлајн навик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петенција за учење</w:t>
            </w:r>
            <w:r>
              <w:rPr>
                <w:rFonts w:cs="Times New Roman" w:ascii="Times New Roman" w:hAnsi="Times New Roman"/>
                <w:lang w:val="ru-RU"/>
              </w:rPr>
              <w:t xml:space="preserve">  – усвајање и примена нових језичких структура (</w:t>
            </w:r>
            <w:r>
              <w:rPr>
                <w:rFonts w:cs="Times New Roman" w:ascii="Times New Roman" w:hAnsi="Times New Roman"/>
              </w:rPr>
              <w:t>present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past</w:t>
            </w:r>
            <w:r>
              <w:rPr>
                <w:rFonts w:cs="Times New Roman" w:ascii="Times New Roman" w:hAnsi="Times New Roman"/>
                <w:lang w:val="ru-RU"/>
              </w:rPr>
              <w:t>), описивање себе, саморефлекс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радња</w:t>
            </w:r>
            <w:r>
              <w:rPr>
                <w:rFonts w:cs="Times New Roman" w:ascii="Times New Roman" w:hAnsi="Times New Roman"/>
                <w:lang w:val="ru-RU"/>
              </w:rPr>
              <w:t xml:space="preserve">  – дијалози, парови, групни ра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Естетичка компетен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опис изгледа и личности, култура младих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умерен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Развијање </w:t>
            </w:r>
            <w:r>
              <w:rPr>
                <w:rStyle w:val="StrongEmphasis"/>
                <w:lang w:val="ru-RU"/>
              </w:rPr>
              <w:t>личног и социјалног идентитета</w:t>
            </w:r>
            <w:r>
              <w:rPr>
                <w:lang w:val="ru-RU"/>
              </w:rPr>
              <w:t xml:space="preserve"> кроз разговор о пријатељству и култури младих</w:t>
              <w:br/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 xml:space="preserve">Ученик пореди начине комуникације данас и раније → развија </w:t>
            </w:r>
            <w:r>
              <w:rPr>
                <w:rStyle w:val="StrongEmphasis"/>
                <w:lang w:val="ru-RU"/>
              </w:rPr>
              <w:t>критичко мишљење</w:t>
            </w:r>
            <w:r>
              <w:rPr>
                <w:lang w:val="ru-RU"/>
              </w:rPr>
              <w:t xml:space="preserve"> и повезује садржаје са информатиком, социологијом</w:t>
              <w:br/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 xml:space="preserve">Писање блога и личних описа → оспособљавање за </w:t>
            </w:r>
            <w:r>
              <w:rPr>
                <w:rStyle w:val="StrongEmphasis"/>
                <w:lang w:val="ru-RU"/>
              </w:rPr>
              <w:t>самостално изражавање и јавну презентацију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ПК1 – основни н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Ученици кроз разговор о прошлости и садашњости, опис особа и навика, коришћење једноставних граматичких конструкција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nker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and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but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becaus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or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) и дискусију о познатим темама (пријатељи, комуникација, млади) развијају: правилан изговор и акценат у једноставнијим исказима, основну правописну и граматичку тачност (фреквентна правила), коришћење једноставног и честог вокабулара у усменој и писаној комуникацији, уочавање разлика између матерњег и страног језика (нпр. ред речи, везници),основно културолошко знање (начини комуникације младих у циљној култури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7.</w:t>
            </w:r>
          </w:p>
        </w:tc>
      </w:tr>
      <w:tr>
        <w:trPr>
          <w:trHeight w:val="101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2 – основни н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Ученици кроз активности које подразумевају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роналажење информација у различитим типовима текстова (блог, разговори, опис, чланак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зумевање експлицитног и имплицитног значења у познатим контекстим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потребу стратегија читања/слушања ради извлачења релевантних информа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развијају разумевање једноставних усмених, писаних и мултимодалних текстове на познате теме, примену основне стратегије комуникације и дигиталне писмености и селективно тражење информације у тексту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6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01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3 – основни н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Кроз дискусије о навикама младих, новим начинима комуникације и описивање људи, уче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чествују у једноставним комуникационим ситуација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 Размењују основне информације, изражавају мишљења и ставове о познатим темама. Спонтано успостављају социјални контакт и прилагођавају понашање основним конвенцијам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0.</w:t>
            </w:r>
          </w:p>
        </w:tc>
      </w:tr>
      <w:tr>
        <w:trPr>
          <w:trHeight w:val="10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WHAT AN EXPERIENCE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уника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описивање искустава, изражавање осећања, приповед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петенција за учење</w:t>
            </w:r>
            <w:r>
              <w:rPr>
                <w:rFonts w:cs="Times New Roman" w:ascii="Times New Roman" w:hAnsi="Times New Roman"/>
                <w:lang w:val="ru-RU"/>
              </w:rPr>
              <w:t xml:space="preserve"> – употреба </w:t>
            </w:r>
            <w:r>
              <w:rPr>
                <w:rFonts w:cs="Times New Roman" w:ascii="Times New Roman" w:hAnsi="Times New Roman"/>
              </w:rPr>
              <w:t>Pas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gressive</w:t>
            </w:r>
            <w:r>
              <w:rPr>
                <w:rFonts w:cs="Times New Roman" w:ascii="Times New Roman" w:hAnsi="Times New Roman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Presen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fect</w:t>
            </w:r>
            <w:r>
              <w:rPr>
                <w:rFonts w:cs="Times New Roman" w:ascii="Times New Roman" w:hAnsi="Times New Roman"/>
                <w:lang w:val="ru-RU"/>
              </w:rPr>
              <w:t xml:space="preserve"> у контекст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д с подацима и информацијама</w:t>
            </w:r>
            <w:r>
              <w:rPr>
                <w:rFonts w:cs="Times New Roman" w:ascii="Times New Roman" w:hAnsi="Times New Roman"/>
                <w:lang w:val="ru-RU"/>
              </w:rPr>
              <w:t xml:space="preserve">  – читање и разумевање текстова, проналажење информац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радњ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дељење личних искустава у пару/груп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говоран однос према здрављу</w:t>
            </w:r>
            <w:r>
              <w:rPr>
                <w:rFonts w:cs="Times New Roman" w:ascii="Times New Roman" w:hAnsi="Times New Roman"/>
                <w:lang w:val="ru-RU"/>
              </w:rPr>
              <w:t xml:space="preserve"> – тема хране, лична искуства у природи (умерен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вијање </w:t>
            </w:r>
            <w:r>
              <w:rPr>
                <w:rStyle w:val="StrongEmphasis"/>
                <w:rFonts w:cs="Times New Roman" w:ascii="Times New Roman" w:hAnsi="Times New Roman"/>
                <w:lang w:val="ru-RU"/>
              </w:rPr>
              <w:t>комуникативне компетенције</w:t>
            </w:r>
            <w:r>
              <w:rPr>
                <w:rFonts w:cs="Times New Roman" w:ascii="Times New Roman" w:hAnsi="Times New Roman"/>
                <w:lang w:val="ru-RU"/>
              </w:rPr>
              <w:t xml:space="preserve"> кроз приповедање о личним искуств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Писмо са новостима – функционална писмена комуникација у стварним ситуација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Повезивање са географијом и културологијом (азијске земље, путовања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СПК 1 – основни нив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вежбају изговор и интонацију, користе основне синтаксичке структуре и вокабулар за описивање личних доживљаја и емоција; пореде искуства и културне ситуације.  Усваја се вокабулар за изражавање осећања и једноставне структуре за описивање ситуација. Развија се познавање и употреба основних граматичких облика и структура у једноставним контекстима. Примењују се основна правописна правила, структуре једноставног писаног изражавања и вокабулар за комуникацију. Ученици упознају културолошке и језичке разлике, пореде их са сопственим искуство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7</w:t>
            </w:r>
          </w:p>
        </w:tc>
      </w:tr>
      <w:tr>
        <w:trPr>
          <w:trHeight w:val="103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2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претражују различите типове текстова (блог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ai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чланак), идентификују релевантне информације и разумеју основну поруку. Развијају стратегије читања и разумевања једноставних текстова, тумаче комуникативну намеру у културном контексту. Претражују и селективно користе изворе. Размењују ставове, интерпретирају појаве у контексту сопствене и циљне култур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103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3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разумеју и учествују у једноставним разговорима, описују догађаје и изражавају ставове. Пишу једноставан текст према моделу, формулишу кратке поруке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исују догађаје, осећања, корис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gressiv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ју општи смисао и главне појединости у познатим темама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носе суштину порука на једноставан начин у познатим контекстим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8</w:t>
            </w:r>
          </w:p>
        </w:tc>
      </w:tr>
      <w:tr>
        <w:trPr>
          <w:trHeight w:val="309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OING PLAC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уника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практична комуникација у вези са путовањем, питања и одговор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игитална компетен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онлајн брошуре, резервациј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д с подацима и информацијам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претрага информација о путовању, читање текст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говоран однос према околини</w:t>
            </w:r>
            <w:r>
              <w:rPr>
                <w:rFonts w:cs="Times New Roman" w:ascii="Times New Roman" w:hAnsi="Times New Roman"/>
                <w:lang w:val="ru-RU"/>
              </w:rPr>
              <w:t xml:space="preserve"> – путовања, упознавање нових култура и обича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петенција за учење</w:t>
            </w:r>
            <w:r>
              <w:rPr>
                <w:rFonts w:cs="Times New Roman" w:ascii="Times New Roman" w:hAnsi="Times New Roman"/>
                <w:lang w:val="ru-RU"/>
              </w:rPr>
              <w:t xml:space="preserve"> – модални глаголи, нови вокабула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радњ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планирање путовања у пару/груп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редузимљивост 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ријентација ка предузетништву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– планирање пу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вијање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нтеркултурал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ника (Кина, различита места за боравак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 xml:space="preserve">Практичне вештине (питање за информације, резервације) → </w:t>
            </w:r>
            <w:r>
              <w:rPr>
                <w:rStyle w:val="StrongEmphasis"/>
                <w:rFonts w:cs="Times New Roman" w:ascii="Times New Roman" w:hAnsi="Times New Roman"/>
                <w:lang w:val="ru-RU"/>
              </w:rPr>
              <w:t>функционална употреба језика у животним ситуацијам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Повезивање са географијом и туризмом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1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разумеју и користе основни вокабулар везан за путовања, градове, зграде, боје, емоције (нпр.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happy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senger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“) и смештај. Развијају способност да правилно користе основне граматичке структуре (нпр. за изражавање обавезе, дозволе, поређења). Уче да пишу кратке дескриптивне текстове (нпр. опис места), као и једноставне имејлове за тра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 информациј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bookmarkStart w:id="1" w:name="_Hlk211365326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7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  <w:bookmarkStart w:id="2" w:name="_Hlk211365326"/>
            <w:bookmarkStart w:id="3" w:name="_Hlk211365326"/>
            <w:bookmarkEnd w:id="3"/>
          </w:p>
        </w:tc>
      </w:tr>
      <w:tr>
        <w:trPr>
          <w:trHeight w:val="22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2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приступају и разумеју мултимодалне изворе: онлајн брошуре, интервјуе, описе градова (визуелно и текстуално). Развијају разумевање експлицитног значења кроз читање текстова и слушање аудио материјал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5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3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ПК 3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у у основним комуникационим ситуацијама (нпр. тражење информација, изражавање жеља –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hic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c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ul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ou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s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si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?“)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знају и прихватају културне разлике (нпр. различите врсте смештаја, места у свету, културне знаменитости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bookmarkStart w:id="4" w:name="_Hlk21136599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8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bookmarkStart w:id="5" w:name="_Hlk21136599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0</w:t>
            </w:r>
            <w:bookmarkEnd w:id="5"/>
          </w:p>
        </w:tc>
      </w:tr>
      <w:tr>
        <w:trPr>
          <w:trHeight w:val="280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NOWADAY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игитална компетен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рад са порукама, скраћеницама, технологиј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уника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изражавање мишљења, дебате о технологиј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д с подацима и информацијам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критичко читање порука, реклама, навођење чињениц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петенција за учење</w:t>
            </w:r>
            <w:r>
              <w:rPr>
                <w:rFonts w:cs="Times New Roman" w:ascii="Times New Roman" w:hAnsi="Times New Roman"/>
                <w:lang w:val="ru-RU"/>
              </w:rPr>
              <w:t xml:space="preserve"> – облици за исказивање будућности, </w:t>
            </w:r>
            <w:r>
              <w:rPr>
                <w:rFonts w:cs="Times New Roman" w:ascii="Times New Roman" w:hAnsi="Times New Roman"/>
              </w:rPr>
              <w:t>too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enough</w:t>
            </w:r>
            <w:r>
              <w:rPr>
                <w:rFonts w:cs="Times New Roman" w:ascii="Times New Roman" w:hAnsi="Times New Roman"/>
                <w:lang w:val="ru-RU"/>
              </w:rPr>
              <w:t>, односне речениц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говорно учешће у демократском друштву</w:t>
            </w:r>
            <w:r>
              <w:rPr>
                <w:rFonts w:cs="Times New Roman" w:ascii="Times New Roman" w:hAnsi="Times New Roman"/>
                <w:lang w:val="ru-RU"/>
              </w:rPr>
              <w:t xml:space="preserve"> – дебате, изношење аргумена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шавање проблема</w:t>
            </w:r>
            <w:r>
              <w:rPr>
                <w:rFonts w:cs="Times New Roman" w:ascii="Times New Roman" w:hAnsi="Times New Roman"/>
                <w:lang w:val="ru-RU"/>
              </w:rPr>
              <w:t xml:space="preserve">  – технологија и свакодневне ситуа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Критичко размишљање о технолошким променама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br/>
              <w:t>Повезивање са информатиком и грађанским васпитањем (одговорна употреба технологије)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br/>
              <w:t>Развијање дигиталне писмености (поруке, скраћениц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1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оз употребу граматичких структу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o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ough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, релативне реченице, прилози) развија се знање о грађењу граматичких облик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роз писање порука, белешки и употребу сложенијих реченица, ученици користе основне синтаксичке структуре. Речник је тематски везан за технологију, куповину, цене, уређаје – одговара темама из свакодневиц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bookmarkStart w:id="6" w:name="_Hlk211366645"/>
            <w:bookmarkEnd w:id="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  <w:bookmarkStart w:id="7" w:name="_Hlk211366645"/>
            <w:bookmarkStart w:id="8" w:name="_Hlk211366645"/>
            <w:bookmarkEnd w:id="8"/>
          </w:p>
        </w:tc>
      </w:tr>
      <w:tr>
        <w:trPr>
          <w:trHeight w:val="280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  <w:bookmarkStart w:id="9" w:name="_Hlk211367183"/>
            <w:bookmarkStart w:id="10" w:name="_Hlk211367183"/>
            <w:bookmarkEnd w:id="10"/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2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читају белешке, поруке, огласе и друге врсте текстова различите намене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роз активности попут давања мишљења, обећања, захтева, референцирања на будуће догађаје – користе стратегије планирања и продукције. Обрада тема попут „великих промена у будућности“ и „мишљења о уређајима“ развија интерпретацију порука у друштвеном и временском контексту. Упоредна анализа садашњости и прошлости (живот пре 10 година) омогућава интеркултурну размену ставова и вредност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164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3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вање усмених/писаних порука попут реклама, порука, цитата. Читање једноставних информативних и рекламних текстова (огласи, цитати, поруке). Описивање уређаја, будућности, искустава – подстиче описивање блиских појава. Ученици изражавају мишљење, ставове и емоције у вези са темама као што су технологија, будућност, навике. Писање кратких текстова као што су поруке, белешке, референце на садржаје везане за куповину, обећања, мишљења. Попуњавање порука, формулара и других образаца (нпр. у симулацијама куповине или дигиталне комуникације). Преношење значења (усмено/писано) – нпр. тумачење цитата познатих личности, порука у огласима или међу вршњацим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bookmarkStart w:id="11" w:name="_Hlk21136734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bookmarkStart w:id="12" w:name="_Hlk21136734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0</w:t>
            </w:r>
            <w:bookmarkEnd w:id="12"/>
          </w:p>
        </w:tc>
      </w:tr>
      <w:tr>
        <w:trPr>
          <w:trHeight w:val="28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HELP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уника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тражење и давање савета, описивање догађа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говоран однос према здрављу</w:t>
            </w:r>
            <w:r>
              <w:rPr>
                <w:rFonts w:cs="Times New Roman" w:ascii="Times New Roman" w:hAnsi="Times New Roman"/>
                <w:lang w:val="ru-RU"/>
              </w:rPr>
              <w:t xml:space="preserve"> – разговор о здрављу, болестима, савето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говоран однос према околини</w:t>
            </w:r>
            <w:r>
              <w:rPr>
                <w:rFonts w:cs="Times New Roman" w:ascii="Times New Roman" w:hAnsi="Times New Roman"/>
                <w:lang w:val="ru-RU"/>
              </w:rPr>
              <w:t xml:space="preserve"> – помоћ другима, солидарност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радња</w:t>
            </w:r>
            <w:r>
              <w:rPr>
                <w:rFonts w:cs="Times New Roman" w:ascii="Times New Roman" w:hAnsi="Times New Roman"/>
                <w:lang w:val="ru-RU"/>
              </w:rPr>
              <w:t xml:space="preserve"> –  играње улоге пацијента/лекара, размена саве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петенција за учење</w:t>
            </w:r>
            <w:r>
              <w:rPr>
                <w:rFonts w:cs="Times New Roman" w:ascii="Times New Roman" w:hAnsi="Times New Roman"/>
                <w:lang w:val="ru-RU"/>
              </w:rPr>
              <w:t xml:space="preserve"> – пасив, идиоми за осећа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шавање проблем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здравствене ситуације, тражење реше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говорно учешће у демократском друштву</w:t>
            </w:r>
            <w:r>
              <w:rPr>
                <w:rFonts w:cs="Times New Roman" w:ascii="Times New Roman" w:hAnsi="Times New Roman"/>
                <w:lang w:val="ru-RU"/>
              </w:rPr>
              <w:t xml:space="preserve"> – друштвена солидарно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вијање </w:t>
            </w:r>
            <w:r>
              <w:rPr>
                <w:rStyle w:val="StrongEmphasis"/>
                <w:rFonts w:cs="Times New Roman" w:ascii="Times New Roman" w:hAnsi="Times New Roman"/>
                <w:lang w:val="ru-RU"/>
              </w:rPr>
              <w:t>грађанске свести и солидар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(помоћ другима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Повезивање са биологијом (медицинске теме) и грађанским васпитање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Коришћење језика за тражење савета или помоћи у стварним животним ситуацијам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1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користе познат вокабулар и једноставне структуре да опишу ситуације, изразе ставове и вредности (помагање, емпатија)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звија се познавање и примена основних граматичких облика у једноставним контекстима (нпр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patient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was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taken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hospit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. Обогаћује се речник у вези са емоцијама и психичким стањима. Развија се функционални речник који омогућава комуникацију у реалним животним ситуацијама. Ученици упознају културолошки релевантне језичке моделе и пореде их са сопственим контексто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7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2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претражују и препознају различите типове текстова, издвајају главне информације и разумевају основни садржај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зумеју главне појединости и намеру у текстовима информативног карактера. Упознају комуникативне обрасце у здравственом контексту; развијају стратегије разумевања и интерпретације у реалним ситуацијама. Упоређују начине давања и тражења савета у различитим културам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6</w:t>
            </w:r>
          </w:p>
        </w:tc>
      </w:tr>
      <w:tr>
        <w:trPr>
          <w:trHeight w:val="28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3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разумеју и учествују у једноставним разговорима, износе лична мишљења и објашњавају ситуације. Увежбавају реалне комуникативне ситуације (питања, захтеви, објашњења). Формулишу савете користећи једноставне језичке структуре (нпр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You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should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see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doctor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ишу једноставне текстове уз познату структуру, користе одговарајући регистар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ју усмени или писани приказ догађаја у прошлости, уз једноставне наративне структу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8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СЈ1.СО.О.3.10 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I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TIME OU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уника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sr-RS"/>
              </w:rPr>
              <w:t>раз</w:t>
            </w:r>
            <w:r>
              <w:rPr>
                <w:rFonts w:cs="Times New Roman" w:ascii="Times New Roman" w:hAnsi="Times New Roman"/>
                <w:lang w:val="ru-RU"/>
              </w:rPr>
              <w:t xml:space="preserve">говор о </w:t>
            </w:r>
            <w:r>
              <w:rPr>
                <w:rFonts w:cs="Times New Roman" w:ascii="Times New Roman" w:hAnsi="Times New Roman"/>
                <w:lang w:val="sr-RS"/>
              </w:rPr>
              <w:t>склоностима, укусима, навикама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спортовима, филмов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Естетичка компетен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анализа и писање филмских рецензија, културни садржај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говоран однос према здрављу</w:t>
            </w:r>
            <w:r>
              <w:rPr>
                <w:rFonts w:cs="Times New Roman" w:ascii="Times New Roman" w:hAnsi="Times New Roman"/>
                <w:lang w:val="ru-RU"/>
              </w:rPr>
              <w:t xml:space="preserve"> – промоција активног живота, спорт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радњ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групни рад, дискуси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петенција за учење</w:t>
            </w:r>
            <w:r>
              <w:rPr>
                <w:rFonts w:cs="Times New Roman" w:ascii="Times New Roman" w:hAnsi="Times New Roman"/>
                <w:lang w:val="ru-RU"/>
              </w:rPr>
              <w:t xml:space="preserve"> – условне реченице, </w:t>
            </w:r>
            <w:r>
              <w:rPr>
                <w:rFonts w:cs="Times New Roman" w:ascii="Times New Roman" w:hAnsi="Times New Roman"/>
                <w:lang w:val="sr-RS"/>
              </w:rPr>
              <w:t xml:space="preserve">исказивање </w:t>
            </w:r>
            <w:r>
              <w:rPr>
                <w:rFonts w:cs="Times New Roman" w:ascii="Times New Roman" w:hAnsi="Times New Roman"/>
                <w:lang w:val="ru-RU"/>
              </w:rPr>
              <w:t>могућ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авање проблема</w:t>
            </w:r>
            <w:r>
              <w:rPr>
                <w:rFonts w:cs="Times New Roman" w:ascii="Times New Roman" w:hAnsi="Times New Roman"/>
              </w:rPr>
              <w:t xml:space="preserve"> – организација слободног време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дстицање </w:t>
            </w:r>
            <w:r>
              <w:rPr>
                <w:rStyle w:val="StrongEmphasis"/>
                <w:rFonts w:cs="Times New Roman" w:ascii="Times New Roman" w:hAnsi="Times New Roman"/>
                <w:lang w:val="ru-RU"/>
              </w:rPr>
              <w:t>активног и здравог начина живот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Повезивање са физичким и здравственим васпитањем и културо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Изражавање мишљења и ставова (склоности, укуси, навике, слагање/неслагање) → социјалне и комуникативне вештин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1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отреба познатих структура и вокабулара за описивање навика, активности и изражавање личних ставова. Усвајање и примена модалних глагола/структура за изражавање могућности (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may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might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wil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). Коришћење једноставних условних реченица (нпр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rains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we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>’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stay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home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свајање речника за тематске области; разликовање културних елемената (нпр. називи емисија/спортова у енглеском говорном подручју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знавање културолошких специфичности и различитих стилова писања (рецензија, реклама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7</w:t>
            </w:r>
          </w:p>
          <w:p>
            <w:pPr>
              <w:pStyle w:val="Normal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2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проналазе различите типове текстова, препознају главне информације и циљ текстова (информативни, промотивни, критички)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зумеју структуру и сврху рецензије, издвајају главне појединости и став аутора. Развијају стратегије селективног читања и разумевања. Поређење културних специфичности, интерпретација у односу на сопствени контекст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6</w:t>
            </w:r>
          </w:p>
        </w:tc>
      </w:tr>
      <w:tr>
        <w:trPr>
          <w:trHeight w:val="265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3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учествују у једноставним разговорима, образлажу своје изборе и навике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омуницирају на једноставан начин у дијалошким ситуацијама (нпр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agre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don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>’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think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. Вежбају описивање, изражавање мишљења и процена. Формулишу кратке, логички повезане текстове. Пишу једноставне рецензије са јасном структуром (увод, садржај, мишљење, препорука). Преносе суштину културних садржаја на једноставан начин, медијирају информациј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8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0</w:t>
            </w:r>
          </w:p>
        </w:tc>
      </w:tr>
      <w:tr>
        <w:trPr>
          <w:trHeight w:val="3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OOD JO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Комуникација</w:t>
            </w:r>
            <w:r>
              <w:rPr>
                <w:rFonts w:cs="Times New Roman" w:ascii="Times New Roman" w:hAnsi="Times New Roman"/>
                <w:lang w:val="sr-RS"/>
              </w:rPr>
              <w:t xml:space="preserve"> – ситуације у банци, разговори о послу, изражавање изненађе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едузимљивост и оријентација ка предузетништву</w:t>
            </w:r>
            <w:r>
              <w:rPr>
                <w:rFonts w:cs="Times New Roman" w:ascii="Times New Roman" w:hAnsi="Times New Roman"/>
                <w:lang w:val="sr-RS"/>
              </w:rPr>
              <w:t xml:space="preserve"> –  писање радне биографије (</w:t>
            </w:r>
            <w:r>
              <w:rPr>
                <w:rFonts w:cs="Times New Roman" w:ascii="Times New Roman" w:hAnsi="Times New Roman"/>
              </w:rPr>
              <w:t>CV</w:t>
            </w:r>
            <w:r>
              <w:rPr>
                <w:rFonts w:cs="Times New Roman" w:ascii="Times New Roman" w:hAnsi="Times New Roman"/>
                <w:lang w:val="sr-RS"/>
              </w:rPr>
              <w:t>), тражење посла, ситуације на послу, разговор за посао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Компетенција за учење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Pas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fect</w:t>
            </w:r>
            <w:r>
              <w:rPr>
                <w:rFonts w:cs="Times New Roman" w:ascii="Times New Roman" w:hAnsi="Times New Roman"/>
                <w:lang w:val="sr-RS"/>
              </w:rPr>
              <w:t>, формално пис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Рад с подацима и информацијама</w:t>
            </w:r>
            <w:r>
              <w:rPr>
                <w:rFonts w:cs="Times New Roman" w:ascii="Times New Roman" w:hAnsi="Times New Roman"/>
                <w:lang w:val="sr-RS"/>
              </w:rPr>
              <w:t xml:space="preserve"> – читање огласа, формулара, пословних докумена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Сарадња</w:t>
            </w:r>
            <w:r>
              <w:rPr>
                <w:rFonts w:cs="Times New Roman" w:ascii="Times New Roman" w:hAnsi="Times New Roman"/>
                <w:lang w:val="sr-RS"/>
              </w:rPr>
              <w:t xml:space="preserve"> – рад у паровима на симулација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игитална компетенциј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онлајн огласи, писање радне биографије (умерен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вијање </w:t>
            </w:r>
            <w:r>
              <w:rPr>
                <w:rStyle w:val="StrongEmphasis"/>
                <w:rFonts w:cs="Times New Roman" w:ascii="Times New Roman" w:hAnsi="Times New Roman"/>
                <w:lang w:val="ru-RU"/>
              </w:rPr>
              <w:t>финансијске и радне писме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(банкарске трансакције, </w:t>
            </w:r>
            <w:r>
              <w:rPr>
                <w:rFonts w:cs="Times New Roman" w:ascii="Times New Roman" w:hAnsi="Times New Roman"/>
              </w:rPr>
              <w:t>CV</w:t>
            </w:r>
            <w:r>
              <w:rPr>
                <w:rFonts w:cs="Times New Roman" w:ascii="Times New Roman" w:hAnsi="Times New Roman"/>
                <w:lang w:val="ru-RU"/>
              </w:rPr>
              <w:t>, посао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Припрема ученика за реалне животне ситуације → повезивање са грађанским васпитањем и економијо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Изражавање изненађења, интересовања → социјалне компетенциј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1 – основни ни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потреба познатих синтаксичких структура и вокабулара за описивање занимања и квалификација. Упознавање и примена основних граматичких образаца за изражавање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>радњи које су се десиле пре друге радње у прошл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Усвајање тематског вокабулара за радно и образовно окружење. Примена функционалних структура (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Really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That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>’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great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>!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result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 у комуникацији. Упознавање са формалним обрасцима, културолошки условљеним формама пословне комуникације и представљањ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1.7</w:t>
            </w:r>
          </w:p>
          <w:p>
            <w:pPr>
              <w:pStyle w:val="Normal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80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2 – основни ни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ци проналазе и анализирају различите типове текстова (формални, информативни, дијалошки). Развијају стратегије селективног читања и издвајања главних података (име, квалификације, контакт, захтеви посла). Разумевање основних елемената комуникативне ситуације (захтев, потврда, трансакција). Препознају различите форме пословне комуникације на енглеском у односу на матерњи језик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2.6</w:t>
            </w:r>
          </w:p>
          <w:p>
            <w:pPr>
              <w:pStyle w:val="Normal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3 – основн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ници говоре о личним плановима и занимањима, постављају и одговарају на питања. Вежбање типичних комуникативних образаца у јавним ситуацијама. Развијање спонтане комуникације. Ученици пишу једностав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ема моделу (основни лични подаци, образовање, вештине). Формулисање кратких и јасних формалних порука, преношење релевантних информација. Основна медијација: преношење информација из једног контекста у други (читам оглас → пишем пријаву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8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О.3.10</w:t>
            </w:r>
          </w:p>
        </w:tc>
      </w:tr>
      <w:tr>
        <w:trPr>
          <w:trHeight w:val="243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I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Way of lif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уника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разговор о обичајима, музици, хран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Естетичка компетен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музика, рецепти, културни садржај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дговоран однос према околини</w:t>
            </w:r>
            <w:r>
              <w:rPr>
                <w:rFonts w:cs="Times New Roman" w:ascii="Times New Roman" w:hAnsi="Times New Roman"/>
                <w:lang w:val="ru-RU"/>
              </w:rPr>
              <w:t xml:space="preserve"> – поштовање културних разлика, обича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д с подацима и информацијама</w:t>
            </w:r>
            <w:r>
              <w:rPr>
                <w:rFonts w:cs="Times New Roman" w:ascii="Times New Roman" w:hAnsi="Times New Roman"/>
                <w:lang w:val="ru-RU"/>
              </w:rPr>
              <w:t xml:space="preserve"> – рецепти, текстови о култура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радња</w:t>
            </w:r>
            <w:r>
              <w:rPr>
                <w:rFonts w:cs="Times New Roman" w:ascii="Times New Roman" w:hAnsi="Times New Roman"/>
                <w:lang w:val="ru-RU"/>
              </w:rPr>
              <w:t xml:space="preserve"> – размена рецепата, разговора у груп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етенција за учење</w:t>
            </w:r>
            <w:r>
              <w:rPr>
                <w:rFonts w:cs="Times New Roman" w:ascii="Times New Roman" w:hAnsi="Times New Roman"/>
              </w:rPr>
              <w:t xml:space="preserve"> – reported speech, conditional structures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игитална компетен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мејлови, рецепти (умерен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lang w:val="ru-RU"/>
              </w:rPr>
              <w:t>Међукултурна комуника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 (обичаји, гестови, рецепти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Повезивање са историјом, географијом, ликовном и музичком културо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Изражавање жеља и хипотетичких ситуација → развој језичке креативност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1 – средњи ни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вајање и примена сложенијих граматичких образаца за преношење туђег говора — прелазак са директног на индиректни говор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огате тематске целине (рецепти, мере, састојци, исхрана). Коришћење императива и секвенцијалних израза (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First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then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after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that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>..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). Усвајање културолошки обојених језичких елемената и типичних израза повезаних са понашањем и обичаји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атички модели као што су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second condition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изрази жеља (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I wish I had.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Формалне и неформалне структуре у писаној комуникацији (друштвене и културолошке норме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1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1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1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1.7</w:t>
            </w:r>
          </w:p>
          <w:p>
            <w:pPr>
              <w:pStyle w:val="Normal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r-RS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Style w:val="StrongEmphasis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2 – средњи ни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вање секвенцијалних упутстава и специфичне кулинарске лексике. Читање/слушање са разумевањем културних разлика; развијање интеркултурне компетенције. Разумевање нешто сложенијих текстова са наративним временима и опширнијим описима. Препознавање главних информација и ставова у неформалном разговору. Разумевање формалних и неформалних елемената у писаној комуникациј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2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2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2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2.6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r-RS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r-RS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Style w:val="StrongEmphasis"/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ПК 3 – средњи ни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ражавање личних ставова, идеја и хипотетичких ситуација. Разговори о културним обичајима и поређење са својом културом (медијација и лични став). Преношење туђих исказа у усменој комуникацији. Практична комуникација у свакодневним ситуацијама (кување, исхрана). Изражавање мишљења и поређење укуса. Структурирање текстова са јасним корацима и мерама. Формална и неформална писмена продукција са елементима организације догађаја. Преношење информација о обичајима, рецептима или позивима из једног контекста у друг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3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3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3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3.8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Ј1.СО.С.3.10</w:t>
            </w:r>
          </w:p>
        </w:tc>
      </w:tr>
      <w:tr>
        <w:trPr>
          <w:trHeight w:val="1141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и поступак остваривања програмских садржаја (методе, технике, облици)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нолошка, дијалошка, вербално - текстуална, аудитивна, демонстративна, илистративна. “Превођење” исказа у гест и геста у исказ. Слушање и реаговање на упутства на енглеском језику. Вежбе слушања, усменог и писаног изражавања и разумевања прочитаног. Рад у пару, групи, фронтални и ндививидулани. Мини дијалози. Игре по улогама, језичке игре примерене узрасту. Израда постера и пано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ални ученички мини пројкети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Коришћење ИКТ</w:t>
            </w:r>
          </w:p>
        </w:tc>
      </w:tr>
      <w:tr>
        <w:trPr>
          <w:trHeight w:val="651" w:hRule="atLeast"/>
        </w:trPr>
        <w:tc>
          <w:tcPr>
            <w:tcW w:w="29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овере oстварености стандарда постигнућ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и остварености исхода</w:t>
            </w:r>
          </w:p>
        </w:tc>
        <w:tc>
          <w:tcPr>
            <w:tcW w:w="1193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матрање и праћење, усмена провера кроз играње улога у паровима, симулације у паровима, тестови вештина  и различите технике формативног оцењивања (вежбе говора,писања, читања, разумевања прочитаног, израда постера, паноа, мини пројекти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590" w:right="590" w:gutter="0" w:header="142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ОПК – ш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ире, трансверзалне способности</w:t>
      </w:r>
      <w:r>
        <w:rPr>
          <w:rFonts w:cs="Times New Roman" w:ascii="Times New Roman" w:hAnsi="Times New Roman"/>
          <w:lang w:val="ru-RU"/>
        </w:rPr>
        <w:t xml:space="preserve"> које ученици развијају кроз наставу страног језика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ПК1 – језичко знање и функционална употреба језика; СПК2 –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рецепција, продукција, медијска и дигиална писменост; </w:t>
      </w:r>
      <w:r>
        <w:rPr>
          <w:rFonts w:cs="Times New Roman" w:ascii="Times New Roman" w:hAnsi="Times New Roman"/>
          <w:sz w:val="20"/>
          <w:szCs w:val="20"/>
          <w:lang w:val="sr-RS"/>
        </w:rPr>
        <w:t>СПК3 – комуникација, медијација, социокултурна компетенциј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ATA STATUS                          TRAVELLER Second Edition Pre-Intermediate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Bold">
    <w:name w:val="bol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ela">
    <w:name w:val="tabe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za Globalni pl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45:00Z</dcterms:created>
  <dc:creator>korisnik</dc:creator>
  <dc:description/>
  <dc:language>en-US</dc:language>
  <cp:lastModifiedBy>Aleksandra Trkulja</cp:lastModifiedBy>
  <dcterms:modified xsi:type="dcterms:W3CDTF">2025-10-17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